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32110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IO-MEDICAL SIGNAL PROCESSING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how the EIG signals are generated free a human body. Give a model of EEG sign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QRS detection methods in detail and compare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use of Rhythm analysis in cardio logical signal processing. Describe a method of Rhythm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the Arrhythmina detection algorithm with a neat flow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velop an algorithm that obtains the fiducial point on the EC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transfer function of a filter used in real-time QRS detection algorithm is</w:t>
      </w:r>
    </w:p>
    <w:p>
      <w:pPr>
        <w:pStyle w:val="Normal"/>
        <w:ind w:left="720" w:hanging="720"/>
        <w:jc w:val="both"/>
        <w:rPr/>
      </w:pPr>
      <w:r>
        <w:rPr/>
        <w:tab/>
        <w:tab/>
        <w:t>(1-z</w:t>
      </w:r>
      <w:r>
        <w:rPr>
          <w:vertAlign w:val="superscript"/>
        </w:rPr>
        <w:t>-6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 xml:space="preserve">H(z) = </w:t>
        <w:tab/>
        <w:t>----------</w:t>
      </w:r>
    </w:p>
    <w:p>
      <w:pPr>
        <w:pStyle w:val="Normal"/>
        <w:ind w:left="720" w:firstLine="720"/>
        <w:jc w:val="both"/>
        <w:rPr/>
      </w:pPr>
      <w:r>
        <w:rPr/>
        <w:t>(1-z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Determine the frequency of the input signals which are eliminated due to use of the above filter. Assume a sampling rate of 200 samples per seco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the advantages of adaptive filters over other types of filters in signal process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n adaptive noise canceling filter using LMS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characteristics of a Weiner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example the averaging filter to enhance the signal to noise ratio of an ECG sign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short notes on Fetal ECG monito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Prony’s method of least squares and its application to Bio-Medical signal process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a neat block schematic diagrams explain ECG acquisition and transmiss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Data reduction algorithm and its application to Bio-Medical signal process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urning point algorithm with a neat flow char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ZTEC algorithm for ECG rhythm analysi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69532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26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3211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IO-MEDICAL SIGNAL PROCESSING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Give the typical sketch of EEG signal and explain how Alpha, Beta and Gama waves are detected. Describe the least square modeling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characteristics of ECG signals. Explain how ECG pattern recognition is d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bout  the principles of Adaptive Noise canceling. What are the different Noise canceling methods? Explain about each of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salient features of Prony’s method of signal processing? How Croked potential is analys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the various Data Radiation Algorithms for Bio-Medical signals, and compare them cortic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cardio vascular system. What are the difficulties in signal processing metho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in detail about LMS Adoption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Two:</w:t>
      </w:r>
    </w:p>
    <w:p>
      <w:pPr>
        <w:pStyle w:val="Normal"/>
        <w:ind w:left="720" w:hanging="720"/>
        <w:jc w:val="both"/>
        <w:rPr/>
      </w:pPr>
      <w:r>
        <w:rPr/>
        <w:tab/>
        <w:t>a) Bio electric potentials</w:t>
      </w:r>
    </w:p>
    <w:p>
      <w:pPr>
        <w:pStyle w:val="Normal"/>
        <w:ind w:left="720" w:hanging="720"/>
        <w:jc w:val="both"/>
        <w:rPr/>
      </w:pPr>
      <w:r>
        <w:rPr/>
        <w:tab/>
        <w:t>b) EEG signals in sleep stages</w:t>
      </w:r>
    </w:p>
    <w:p>
      <w:pPr>
        <w:pStyle w:val="Normal"/>
        <w:ind w:left="720" w:hanging="720"/>
        <w:jc w:val="both"/>
        <w:rPr/>
      </w:pPr>
      <w:r>
        <w:rPr/>
        <w:tab/>
        <w:t>c) QRS detection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.32110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IO-MEDICAL SIGNAL PROCESSING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how EEG signals are modeled and linear prediction done? Describe the polynomial modeling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bout QRS detection methods of cardiological signals. What are the different arrhythania Detection Algorithms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Adaptive Noise canceling method with LMS Adaption Algorithm. How does this method help in Fetal ECG monitor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about Prony’s method of signal analysis based on the least square Estimate. What are the changes brought about, in the method of evaluatio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the help of a block schematic explain how ECG signals are acquired and transmitted? Describe the different Data Reduction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AZTEC, CORETS and KL trans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automated ECG Analysis and Pattern Recognition is d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TWO:</w:t>
      </w:r>
    </w:p>
    <w:p>
      <w:pPr>
        <w:pStyle w:val="Normal"/>
        <w:ind w:left="720" w:hanging="720"/>
        <w:jc w:val="both"/>
        <w:rPr/>
      </w:pPr>
      <w:r>
        <w:rPr/>
        <w:tab/>
        <w:t>a) Bio medical potentials</w:t>
      </w:r>
    </w:p>
    <w:p>
      <w:pPr>
        <w:pStyle w:val="Normal"/>
        <w:ind w:left="720" w:hanging="720"/>
        <w:jc w:val="both"/>
        <w:rPr/>
      </w:pPr>
      <w:r>
        <w:rPr/>
        <w:tab/>
        <w:t>b) ECG acquisition methods</w:t>
      </w:r>
    </w:p>
    <w:p>
      <w:pPr>
        <w:pStyle w:val="Normal"/>
        <w:ind w:left="720" w:hanging="720"/>
        <w:jc w:val="both"/>
        <w:rPr/>
      </w:pPr>
      <w:r>
        <w:rPr/>
        <w:tab/>
        <w:t>c) Inverse Filtering Techniques for EEG signal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110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IO-MEDICAL SIGNAL PROCESSING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Give typical sketches for EEG signals and their classification. Explain about least squares and polynomial mode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typical sketches of EEG signals for different stages of sleep and explain the same. Explain about REM slee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ith the help of  typical sketches, explain about normal and abnormal heart soun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are ECG waves classified? Give typical values for their amplitude and duration. Explain how the analysis of signals is carried ou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adaptive Noise canceling is done with the LMS adaption algorithm? Explain how Fetal ECG monitoring is done using Noise canceling metho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Prony’s method based as heart squa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AZTEC, CORTES and KL  Transform methods for ECG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TWO:</w:t>
      </w:r>
    </w:p>
    <w:p>
      <w:pPr>
        <w:pStyle w:val="Normal"/>
        <w:ind w:left="720" w:hanging="720"/>
        <w:jc w:val="both"/>
        <w:rPr/>
      </w:pPr>
      <w:r>
        <w:rPr/>
        <w:tab/>
        <w:t>a) Y-W equations</w:t>
      </w:r>
    </w:p>
    <w:p>
      <w:pPr>
        <w:pStyle w:val="Normal"/>
        <w:ind w:left="720" w:hanging="720"/>
        <w:jc w:val="both"/>
        <w:rPr/>
      </w:pPr>
      <w:r>
        <w:rPr/>
        <w:tab/>
        <w:t>b) Data reduction algorithms</w:t>
      </w:r>
    </w:p>
    <w:p>
      <w:pPr>
        <w:pStyle w:val="Normal"/>
        <w:ind w:left="720" w:hanging="720"/>
        <w:jc w:val="both"/>
        <w:rPr/>
      </w:pPr>
      <w:r>
        <w:rPr/>
        <w:tab/>
        <w:t>c) Computer analysis of ECG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6:48:00Z</dcterms:created>
  <dc:creator>EDEP5</dc:creator>
  <dc:description/>
  <dc:language>en-US</dc:language>
  <cp:lastModifiedBy>ace</cp:lastModifiedBy>
  <dcterms:modified xsi:type="dcterms:W3CDTF">2002-12-24T09:28:00Z</dcterms:modified>
  <cp:revision>32</cp:revision>
  <dc:subject/>
  <dc:title/>
</cp:coreProperties>
</file>